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Na temelju članka 108. Zakona o proračunu (Narodne novine 87/08, 136/12 i 15/15) dostavlja 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ZVJEŠTAJ O KORIŠTENJU PRORAČUNSKE ZALIHE ZA RAZDOBLJE OD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SIJEČNJA DO 31. PROSINCA 202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Proračunom Grada Šibenika za 2021. godinu planirana su sredstva za proračunsku zalihu u iznosu od 150.000,00 kuna te su utrošena u iznosu od 128.000,00 kuna ili 85,33 % plana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razdoblju od 1. siječnja do 31. prosinca 2021. godine sredstva proračunske zalihe Proračuna Grada Šibenika korištena su, temeljem zaključaka Gradonačelnika, za namjene i u iznosima kako slijed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2259"/>
        <w:gridCol w:w="8392"/>
        <w:gridCol w:w="1845"/>
      </w:tblGrid>
      <w:tr>
        <w:trPr>
          <w:trHeight w:val="769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r-HR"/>
              </w:rPr>
              <w:t>REDNI BROJ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r-HR"/>
              </w:rPr>
              <w:t>DATUM PLAĆANJA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r-HR"/>
              </w:rPr>
              <w:t>NAMJENA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r-HR"/>
              </w:rPr>
              <w:t>IZNOS</w:t>
            </w:r>
          </w:p>
        </w:tc>
      </w:tr>
      <w:tr>
        <w:trPr>
          <w:trHeight w:val="833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1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5.1.2021.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Hrvatskom crvenom križu – pomoć za žrtve potresa 29.12.2020. u Hrvatskoj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75.000,00</w:t>
            </w:r>
          </w:p>
        </w:tc>
      </w:tr>
      <w:tr>
        <w:trPr>
          <w:trHeight w:val="833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2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20.1.2021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nčević Mladenu - pomoć za saniranje štete nastale udarom groma u obiteljsku kuću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5.000,00</w:t>
            </w:r>
          </w:p>
        </w:tc>
      </w:tr>
      <w:tr>
        <w:trPr>
          <w:trHeight w:val="833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3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30.3.2021.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druzi P.A.R.K. - pomoć za organizaciju humanitarne akcije „Gradimo kuću za potresene“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5.000,00</w:t>
            </w:r>
          </w:p>
        </w:tc>
      </w:tr>
      <w:tr>
        <w:trPr>
          <w:trHeight w:val="111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4.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hr-HR"/>
              </w:rPr>
              <w:t>8.9.2021.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kić Toniju - pomoć za sanaciju štete od požara u masliniku i okućnici obiteljskog doma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hr-HR"/>
              </w:rPr>
              <w:t>3.000,00</w:t>
            </w:r>
          </w:p>
        </w:tc>
      </w:tr>
      <w:tr>
        <w:trPr>
          <w:trHeight w:val="1117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5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hr-HR"/>
              </w:rPr>
              <w:t>11.10.2021.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rvatskom crvenom križu – pomoć za liječenje Kiare Goršić; Humanitarni račun GDCK Šibenik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hr-HR"/>
              </w:rPr>
              <w:t>10.000,00</w:t>
            </w:r>
          </w:p>
        </w:tc>
      </w:tr>
      <w:tr>
        <w:trPr>
          <w:trHeight w:val="1117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6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hr-HR"/>
              </w:rPr>
              <w:t>21.12.2021.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aritasu Sisačke biskupije – pomoć u izgradnji i obnovi kuće, stradale u potresu, obitelji Vračan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hr-HR"/>
              </w:rPr>
              <w:t>30.000,00</w:t>
            </w:r>
          </w:p>
        </w:tc>
      </w:tr>
      <w:tr>
        <w:trPr>
          <w:trHeight w:val="1117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r-HR"/>
              </w:rPr>
              <w:t>1.1.-31.12.2021.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UPNO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r-HR"/>
              </w:rPr>
              <w:t>128.000,00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7" w:right="1417" w:gutter="0" w:header="0" w:top="1417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7:57:00Z</dcterms:created>
  <dc:creator>Slobodan Tolić</dc:creator>
  <dc:description/>
  <cp:keywords/>
  <dc:language>en-US</dc:language>
  <cp:lastModifiedBy>Slobodan Tolić</cp:lastModifiedBy>
  <cp:lastPrinted>2017-09-19T08:38:00Z</cp:lastPrinted>
  <dcterms:modified xsi:type="dcterms:W3CDTF">2022-05-27T07:26:00Z</dcterms:modified>
  <cp:revision>5</cp:revision>
  <dc:subject/>
  <dc:title/>
</cp:coreProperties>
</file>